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328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80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46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96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76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80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8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4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67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8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34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47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2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27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8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