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387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392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225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022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073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245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327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831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534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108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88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436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786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179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009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