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15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509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059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0043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305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144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868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727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644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63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663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165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565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