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73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59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72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17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46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16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36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251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6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9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0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1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06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07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51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