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96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12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73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210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36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278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742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45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5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21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15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749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137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36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86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