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71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764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20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15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34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75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586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12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75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230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312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61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632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