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940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141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642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115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901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118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493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764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0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812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354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390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678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203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681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262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993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