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9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36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12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882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10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52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08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90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46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135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10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03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99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