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25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5898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328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427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062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287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876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919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282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017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617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38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629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