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139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497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43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999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979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86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70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73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65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6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8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1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88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31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26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0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