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953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629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924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76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798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8217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00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2392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275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0910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511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352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3307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886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086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