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849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11116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8677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111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404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0425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7561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92673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09278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6942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8551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086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3850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