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79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1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589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2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36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75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4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41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5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62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76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53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59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76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163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5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