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34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65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65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8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09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4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55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99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60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447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0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6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548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