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336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36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7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009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98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84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240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560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84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22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2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91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