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260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537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032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803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68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7207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205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070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1588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874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083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344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548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169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031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3300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285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