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22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28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72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074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86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554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475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268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1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19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99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64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90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26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81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