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192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59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31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88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791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51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099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52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866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9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329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65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