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704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114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393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072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598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455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808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301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414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816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958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865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17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474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96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185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066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