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828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270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615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875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58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74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145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819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74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545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008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754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982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075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688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