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917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1921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78495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3536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2287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7443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6760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5228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9904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6142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036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4425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8972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