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33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17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25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50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294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678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055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0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467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19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4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2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73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86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88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80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37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