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952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936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300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335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01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22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32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773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753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34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411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79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92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960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8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