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20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0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266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401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307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737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785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259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379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50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54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97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394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