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99795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23461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2552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13935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76258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92357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45703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4853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1865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69627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7598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52602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18391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8194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8712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89054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21551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