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19259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57442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69768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78460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51225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97475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96409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98121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27826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22741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76278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04586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89193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09041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92818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