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279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938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232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736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987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95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277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889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795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519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751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023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609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