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3637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67042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8474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71142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1696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566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0055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7446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31623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26424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2429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647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94862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27974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2863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78422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7133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