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852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410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311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971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344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931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247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801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124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130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060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785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69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935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165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