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0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94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67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45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68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276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95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88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54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20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7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3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52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