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858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16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16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22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63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766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465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240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599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353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133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190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78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556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567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097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871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