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260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784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496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452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9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109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505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913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416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998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422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251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440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280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389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