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7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81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33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7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544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58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0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643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36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20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0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4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83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