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155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724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543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457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027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982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150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559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692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914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033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824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315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390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010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539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320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