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4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49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177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69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755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86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29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1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4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55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784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70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7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15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685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