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594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89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497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343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366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96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75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22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882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89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06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028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