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54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11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88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64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023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258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39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05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26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24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5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0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15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61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56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33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91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