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32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0144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783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990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9096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992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372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520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842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483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3568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19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312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083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176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