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01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9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19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708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65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41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79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540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27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83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99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37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43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