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651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344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798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809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87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455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190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635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565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05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95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713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323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27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857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088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924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