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6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849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7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555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94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797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26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278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55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570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86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44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299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1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08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