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3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23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33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70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809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545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15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369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60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11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97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75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744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