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625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288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968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351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512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82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85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799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020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433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794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836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226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806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566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196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674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