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966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029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24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546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837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687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016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234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561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228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310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765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696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633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595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