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71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649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16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51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90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44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74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672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21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137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6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33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6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