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811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513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702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491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815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194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988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275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851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753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091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432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907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496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807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566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532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