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377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159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554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892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384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151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92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104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651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400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741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76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49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68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459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