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8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264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470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508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47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13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98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12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74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261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8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444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8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