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55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27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7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15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98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80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99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76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81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2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9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96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3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26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71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24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59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