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7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73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9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57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902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271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4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99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94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5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6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39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09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26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81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